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226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9.2014                                                № 3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7 мая 2014 года № 147 «Об утверждении муниципальной программы «Развитие водоснабжения населенных пунктов Курчанского сельского поселения Темрюкского района» на 2014 год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4 Федерального закона от 6 октября 2003 года № 131 – ФЗ «Об общих принципах организации местного самоуправления в Российской Федерации», пункта 4 статьи 8 Устава Курчан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/>
      </w:pPr>
      <w:r>
        <w:rPr>
          <w:spacing w:val="-6"/>
          <w:w w:val="102"/>
          <w:sz w:val="28"/>
          <w:szCs w:val="28"/>
        </w:rPr>
        <w:t xml:space="preserve">1. Внести следующие изменения в постановление администрации Курчанского сельского поселения Темрюкского района от 07 мая 2014 года № 147 «Об утверждении муниципальной программы </w:t>
      </w:r>
      <w:r>
        <w:rPr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Развитие водоснабжения населенных пунктов Курчанского сельского поселения Темрюкского района» на 2014 год»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от 01 сентября 2014 года № 313 «О внесении изменений в постановление администрации Курчанского сельского поселения Темрюкского района от 07 мая 2014 года № 147 «Об утверждении муниципальной программы «Развитие водоснабжения населенных пунктов Курчанского сельского поселения Темрюкского района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2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6:00Z</dcterms:created>
  <dc:creator>харламенко</dc:creator>
  <dc:description/>
  <cp:keywords/>
  <dc:language>en-US</dc:language>
  <cp:lastModifiedBy>Admin</cp:lastModifiedBy>
  <cp:lastPrinted>2014-05-14T16:00:00Z</cp:lastPrinted>
  <dcterms:modified xsi:type="dcterms:W3CDTF">2014-10-06T12:38:00Z</dcterms:modified>
  <cp:revision>17</cp:revision>
  <dc:subject/>
  <dc:title/>
</cp:coreProperties>
</file>